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регистрации исполнительных докумен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инансового органа - Финансово-казначейское управление Администрации города Смолен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080"/>
        <w:gridCol w:w="1080"/>
        <w:gridCol w:w="1170"/>
        <w:gridCol w:w="1350"/>
        <w:gridCol w:w="1800"/>
        <w:gridCol w:w="1980"/>
        <w:gridCol w:w="2430"/>
      </w:tblGrid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  </w:t>
              <w:br/>
              <w:t>исполнитель-ного</w:t>
              <w:br/>
              <w:t xml:space="preserve">документ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-ц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</w:t>
              <w:br/>
              <w:t xml:space="preserve">предъявле-ния  </w:t>
              <w:br/>
              <w:t>исполните-льного</w:t>
              <w:br/>
              <w:t xml:space="preserve">документа   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      </w:t>
              <w:br/>
              <w:t xml:space="preserve">документ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-ство </w:t>
              <w:br/>
              <w:t xml:space="preserve">листов   </w:t>
              <w:br/>
              <w:t xml:space="preserve">приложе-ния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ние </w:t>
              <w:br/>
              <w:t xml:space="preserve">должника в  </w:t>
              <w:br/>
              <w:t>соответствии с исполни-тельным</w:t>
              <w:br/>
              <w:t xml:space="preserve">документом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организации/  </w:t>
              <w:br/>
              <w:t xml:space="preserve">(Ф.И.О.)    </w:t>
              <w:br/>
              <w:t xml:space="preserve">взыскателя по  </w:t>
              <w:br/>
              <w:t>исполнитель-ному</w:t>
              <w:br/>
              <w:t xml:space="preserve">документу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организации/   </w:t>
              <w:br/>
              <w:t xml:space="preserve">(Ф.И.О.)     </w:t>
              <w:br/>
              <w:t xml:space="preserve">взыскателя по  </w:t>
              <w:br/>
              <w:t xml:space="preserve">исполнительному </w:t>
              <w:br/>
              <w:t xml:space="preserve">документу    </w:t>
              <w:br/>
              <w:t xml:space="preserve">(представителя  </w:t>
              <w:br/>
              <w:t xml:space="preserve">взыскателя)/   </w:t>
              <w:br/>
              <w:t>судебного органа,</w:t>
              <w:br/>
              <w:t xml:space="preserve">предъявившего  </w:t>
              <w:br/>
              <w:t xml:space="preserve">исполнительный  </w:t>
              <w:br/>
              <w:t xml:space="preserve">документ/    </w:t>
              <w:br/>
              <w:t xml:space="preserve">номер и дата   </w:t>
              <w:br/>
              <w:t xml:space="preserve">почтового    </w:t>
              <w:br/>
              <w:t xml:space="preserve">уведомления   </w:t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 xml:space="preserve">выдачи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-нование </w:t>
              <w:br/>
              <w:t xml:space="preserve">судеб-ного  </w:t>
              <w:br/>
              <w:t xml:space="preserve">органа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60"/>
        <w:gridCol w:w="945"/>
        <w:gridCol w:w="855"/>
        <w:gridCol w:w="1162"/>
        <w:gridCol w:w="958"/>
        <w:gridCol w:w="810"/>
        <w:gridCol w:w="1222"/>
        <w:gridCol w:w="667"/>
        <w:gridCol w:w="1012"/>
        <w:gridCol w:w="723"/>
        <w:gridCol w:w="1169"/>
        <w:gridCol w:w="993"/>
        <w:gridCol w:w="1152"/>
        <w:gridCol w:w="1080"/>
      </w:tblGrid>
      <w:tr>
        <w:trPr>
          <w:trHeight w:val="214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-кие</w:t>
              <w:br/>
              <w:t xml:space="preserve">реквизиты </w:t>
              <w:br/>
              <w:t xml:space="preserve">(адрес)  </w:t>
              <w:br/>
              <w:t>взыскате-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    </w:t>
              <w:br/>
              <w:t>взыски-ваемая по</w:t>
              <w:br/>
              <w:t>испол-нитель-ному</w:t>
              <w:br/>
              <w:t>докуме-нту, руб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о </w:t>
              <w:br/>
              <w:t xml:space="preserve">поступлении  </w:t>
              <w:br/>
              <w:t>исполни-тельного</w:t>
              <w:br/>
              <w:t xml:space="preserve">документа/о  </w:t>
              <w:br/>
              <w:t xml:space="preserve">возобновле-нии </w:t>
              <w:br/>
              <w:t xml:space="preserve">исполнения   </w:t>
              <w:br/>
              <w:t>исполни-тельного</w:t>
              <w:br/>
              <w:t xml:space="preserve">документа   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 xml:space="preserve">вруче-ния  </w:t>
              <w:br/>
              <w:t>уведом-ления</w:t>
              <w:br/>
              <w:t xml:space="preserve">долж-нику  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б источнике     </w:t>
              <w:br/>
              <w:t xml:space="preserve">образования задолженности    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ос-  </w:t>
              <w:br/>
              <w:t xml:space="preserve">требование 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о неисполнении    </w:t>
              <w:br/>
              <w:t xml:space="preserve">должником требований       </w:t>
              <w:br/>
              <w:t xml:space="preserve">исполнительного документа    </w:t>
            </w:r>
          </w:p>
        </w:tc>
      </w:tr>
      <w:tr>
        <w:trPr>
          <w:trHeight w:val="96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</w:t>
              <w:br/>
              <w:t xml:space="preserve">должника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ющая информация</w:t>
              <w:br/>
              <w:t xml:space="preserve">должника (в случае  </w:t>
              <w:br/>
              <w:t xml:space="preserve">изменения источника </w:t>
              <w:br/>
              <w:t xml:space="preserve">образования     </w:t>
              <w:br/>
              <w:t xml:space="preserve">задолжено-сти и кода </w:t>
              <w:br/>
              <w:t xml:space="preserve">бюджетной      </w:t>
              <w:br/>
              <w:t xml:space="preserve">классифика-ции)    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  </w:t>
              <w:br/>
              <w:t>о приостановле-нии</w:t>
              <w:br/>
              <w:t xml:space="preserve">операций по расходованию </w:t>
              <w:br/>
              <w:t xml:space="preserve">средств     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  </w:t>
              <w:br/>
              <w:t xml:space="preserve">о возобновлении </w:t>
              <w:br/>
              <w:t xml:space="preserve">операций по  </w:t>
              <w:br/>
              <w:t xml:space="preserve">расходованию  </w:t>
              <w:br/>
              <w:t xml:space="preserve">средств    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 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   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  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  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9"/>
        <w:gridCol w:w="719"/>
        <w:gridCol w:w="404"/>
        <w:gridCol w:w="320"/>
        <w:gridCol w:w="715"/>
        <w:gridCol w:w="875"/>
        <w:gridCol w:w="25"/>
        <w:gridCol w:w="769"/>
        <w:gridCol w:w="25"/>
        <w:gridCol w:w="628"/>
        <w:gridCol w:w="25"/>
        <w:gridCol w:w="987"/>
        <w:gridCol w:w="25"/>
        <w:gridCol w:w="650"/>
        <w:gridCol w:w="25"/>
        <w:gridCol w:w="641"/>
        <w:gridCol w:w="25"/>
        <w:gridCol w:w="920"/>
        <w:gridCol w:w="25"/>
        <w:gridCol w:w="710"/>
        <w:gridCol w:w="25"/>
        <w:gridCol w:w="815"/>
        <w:gridCol w:w="25"/>
        <w:gridCol w:w="1060"/>
        <w:gridCol w:w="605"/>
        <w:gridCol w:w="1754"/>
        <w:gridCol w:w="1125"/>
      </w:tblGrid>
      <w:tr>
        <w:trPr>
          <w:trHeight w:val="240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-ление о </w:t>
              <w:br/>
              <w:t xml:space="preserve">неиспол-нении  </w:t>
              <w:br/>
              <w:t xml:space="preserve">должни-ком   </w:t>
              <w:br/>
              <w:t xml:space="preserve">требова-ний   </w:t>
              <w:br/>
              <w:t>исполни-тельного</w:t>
              <w:br/>
              <w:t xml:space="preserve">документа   </w:t>
            </w:r>
          </w:p>
        </w:tc>
        <w:tc>
          <w:tcPr>
            <w:tcW w:w="68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о                        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исполнительного  </w:t>
              <w:br/>
              <w:t xml:space="preserve">документа/передача     </w:t>
              <w:br/>
              <w:t xml:space="preserve">исполнительного документа </w:t>
              <w:br/>
              <w:t xml:space="preserve">(при            </w:t>
              <w:br/>
              <w:t xml:space="preserve">реорганизации органа    </w:t>
              <w:br/>
              <w:t xml:space="preserve">Федерального        </w:t>
              <w:br/>
              <w:t xml:space="preserve">казначейства)       </w:t>
            </w:r>
          </w:p>
        </w:tc>
        <w:tc>
          <w:tcPr>
            <w:tcW w:w="1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станов-ление   </w:t>
              <w:br/>
              <w:t xml:space="preserve">исполни-тельного   </w:t>
              <w:br/>
              <w:t xml:space="preserve">документа      </w:t>
            </w:r>
          </w:p>
        </w:tc>
        <w:tc>
          <w:tcPr>
            <w:tcW w:w="28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обновление      </w:t>
              <w:br/>
              <w:t xml:space="preserve">исполнения        </w:t>
              <w:br/>
              <w:t xml:space="preserve">исполнительного     </w:t>
              <w:br/>
              <w:t xml:space="preserve">документа        </w:t>
            </w:r>
          </w:p>
        </w:tc>
      </w:tr>
      <w:tr>
        <w:trPr>
          <w:trHeight w:val="840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лицевого счета </w:t>
              <w:br/>
              <w:t xml:space="preserve">по учету     </w:t>
              <w:br/>
              <w:t xml:space="preserve">бюджетных     </w:t>
              <w:br/>
              <w:t xml:space="preserve">средств      </w:t>
            </w:r>
          </w:p>
        </w:tc>
        <w:tc>
          <w:tcPr>
            <w:tcW w:w="2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лицевого счета по</w:t>
              <w:br/>
              <w:t xml:space="preserve">учету средств,   </w:t>
              <w:br/>
              <w:t xml:space="preserve">полученных от   </w:t>
              <w:br/>
              <w:t>предпринима-тельской</w:t>
              <w:br/>
              <w:t xml:space="preserve">и иной приносящей </w:t>
              <w:br/>
              <w:t xml:space="preserve">доход деятельности </w:t>
            </w:r>
          </w:p>
        </w:tc>
        <w:tc>
          <w:tcPr>
            <w:tcW w:w="2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иных счетов  </w:t>
            </w:r>
          </w:p>
        </w:tc>
        <w:tc>
          <w:tcPr>
            <w:tcW w:w="25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й     </w:t>
              <w:br/>
              <w:t xml:space="preserve">документ     </w:t>
            </w:r>
          </w:p>
        </w:tc>
        <w:tc>
          <w:tcPr>
            <w:tcW w:w="2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й документ </w:t>
            </w:r>
          </w:p>
        </w:tc>
        <w:tc>
          <w:tcPr>
            <w:tcW w:w="2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ный    </w:t>
              <w:br/>
              <w:t xml:space="preserve">документ     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 </w:t>
              <w:br/>
              <w:t>(сопроводитель</w:t>
              <w:br/>
              <w:t xml:space="preserve">ное письмо)/ </w:t>
              <w:br/>
              <w:t xml:space="preserve">акт передачи 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а   </w:t>
              <w:br/>
              <w:t xml:space="preserve">возрата   </w:t>
              <w:br/>
              <w:t>&lt;*&gt;/передача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-нова-ние </w:t>
              <w:br/>
              <w:t xml:space="preserve">доку-мента  </w:t>
              <w:br/>
              <w:t xml:space="preserve">и судеб-ного </w:t>
              <w:br/>
              <w:t xml:space="preserve">органа,   </w:t>
              <w:br/>
              <w:t>его выдав-шего</w:t>
              <w:br/>
              <w:t xml:space="preserve">(дата,    </w:t>
              <w:br/>
              <w:t xml:space="preserve">номер)    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(с ____</w:t>
              <w:br/>
              <w:t>по ___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-  </w:t>
              <w:br/>
              <w:t xml:space="preserve">ние, дата   </w:t>
              <w:br/>
              <w:t xml:space="preserve">поступления </w:t>
              <w:br/>
              <w:t>в Финансово-казначейское управление Администрации города Смоленска</w:t>
              <w:br/>
              <w:t xml:space="preserve">документа   </w:t>
              <w:br/>
              <w:t xml:space="preserve">и судебного </w:t>
              <w:br/>
              <w:t xml:space="preserve">органа, его </w:t>
              <w:br/>
              <w:t xml:space="preserve">выдавшего,  </w:t>
              <w:br/>
              <w:t>номер и дата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</w:t>
              <w:br/>
              <w:t xml:space="preserve">поступ-ления </w:t>
              <w:br/>
              <w:t xml:space="preserve">в орган   </w:t>
              <w:br/>
              <w:t>Федера-льного</w:t>
              <w:br/>
              <w:t>казначейства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руб. </w:t>
              <w:br/>
              <w:t xml:space="preserve">&lt;f&gt; 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  <w:br/>
              <w:t xml:space="preserve">руб.   </w:t>
              <w:br/>
              <w:t xml:space="preserve">&lt;ff&gt;   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  <w:br/>
              <w:t xml:space="preserve">руб. </w:t>
              <w:br/>
              <w:t xml:space="preserve">&lt;§&gt;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 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 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  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 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   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  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  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   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     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При возврате исполнительного документа в соответств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унктом 2, 2.1 настоящего Порядка указываются основания для возврата исполнительного документа, определенные пунктом 3, 3.1 статьи 242.1 Кодек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унктом 8 настоящего Порядка при исполнении требований исполнительного документа в полном объеме указывается номер и дата сопроводительного письма должн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унктом 9 настоящего Порядка указывается номер и дата судебного акта, отменившего исполнительный докумен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унктом 13 настоящего Порядка указывается дата и номер (для юридического лица) заявления взыскателя об отзыве исполнитель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f&gt; 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ff&gt; 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§&gt; При исполнении требований исполнительного документа в полном объеме сумма по последнему платежному документу выделяется жирным шриф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28:00Z</dcterms:created>
  <dc:creator>urist2</dc:creator>
  <dc:description/>
  <cp:keywords/>
  <dc:language>en-US</dc:language>
  <cp:lastModifiedBy>urist2</cp:lastModifiedBy>
  <cp:lastPrinted>2008-03-19T10:00:00Z</cp:lastPrinted>
  <dcterms:modified xsi:type="dcterms:W3CDTF">2008-03-19T07:00:00Z</dcterms:modified>
  <cp:revision>12</cp:revision>
  <dc:subject/>
  <dc:title>Приложение № 1</dc:title>
</cp:coreProperties>
</file>